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/>
      </w:pPr>
      <w:r>
        <w:rPr>
          <w:sz w:val="44"/>
        </w:rPr>
        <w:t>Брянская область 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1.12.2015г.  № 3-63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Совета народных</w:t>
      </w:r>
    </w:p>
    <w:p>
      <w:pPr>
        <w:pStyle w:val="Normal"/>
        <w:rPr/>
      </w:pPr>
      <w:r>
        <w:rPr>
          <w:b/>
          <w:sz w:val="28"/>
          <w:lang w:val="ru-RU"/>
        </w:rPr>
        <w:t>депутатов от 14.11.2014 года №3-19 «О передач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онтрольно-счетной палате Мглинского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 полномочи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о-счетного орга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Рассмотрев проект решения «О внесении изменений в решение Вельжичского сельского Совета народных депутатов от 14.11.2014 года №3-19 « О передаче </w:t>
      </w:r>
      <w:r>
        <w:rPr>
          <w:sz w:val="28"/>
          <w:lang w:val="ru-RU"/>
        </w:rPr>
        <w:t>контрольно-счетной палате Мглинского муниципального района полномочий контрольно-счетного органа Вельжичского сельского поселения на 2015 год и на плановый период 2016 и 2017 годов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ельжичский сельский Совет народных депута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РЕШИ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  <w:r>
        <w:rPr>
          <w:sz w:val="28"/>
          <w:lang w:val="ru-RU"/>
        </w:rPr>
        <w:t>1. Заключить дополнительное соглашение между Контрольно-счетной палатой Мглинского района и Вельжичским сельским поселением о передаче полномочий контрольно-счетного органа на 2015 год и на плановый период 2016 и 2017 годов с учетом внесенных изменений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User</cp:lastModifiedBy>
  <cp:lastPrinted>2015-12-23T09:46:00Z</cp:lastPrinted>
  <dcterms:modified xsi:type="dcterms:W3CDTF">2015-12-23T05:46:00Z</dcterms:modified>
  <cp:revision>26</cp:revision>
  <dc:subject>Нормативно-правовые акты МО</dc:subject>
  <dc:title>ВОЛОГОДСКАЯ ГОРОДСКАЯ ДУМА</dc:title>
</cp:coreProperties>
</file>